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Greg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Poem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guring things out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telligen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courag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wn to ear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y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ats a lo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w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cit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u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epend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Gregory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o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hyan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rl, student,  happy, and sis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lative of Joseph Grego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er of my dad, food, and wa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feels love, happy, and atten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needs attention, love, and help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fears snakes,  bees, and big do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o gives attention, helpfulness, and adv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 would like to see New York, Paris, Irel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sident of Clint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regory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27:00Z</dcterms:created>
  <dc:creator>sgregory</dc:creator>
  <dc:description/>
  <cp:keywords/>
  <dc:language>en-US</dc:language>
  <cp:lastModifiedBy>sgregory</cp:lastModifiedBy>
  <dcterms:modified xsi:type="dcterms:W3CDTF">2010-12-06T18:51:00Z</dcterms:modified>
  <cp:revision>1</cp:revision>
  <dc:subject/>
  <dc:title>Shyann Gregory </dc:title>
</cp:coreProperties>
</file>